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83137437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48177276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79535721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35128421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442623177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